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3.10.2022   № 89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1001:513 по ул. Верещагина, 199 ст. Ханской и на отклонение от предельных параметров разрешенн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001001:513, </w:t>
      </w:r>
      <w:r>
        <w:rPr>
          <w:bCs/>
          <w:color w:val="000000"/>
          <w:szCs w:val="28"/>
        </w:rPr>
        <w:t xml:space="preserve">площадью 810 кв. м, по ул. Верещагина, 199 ст. Ханской, принадлежит на праве собственности гражданке </w:t>
      </w:r>
      <w:r>
        <w:rPr>
          <w:color w:val="000000"/>
          <w:szCs w:val="28"/>
        </w:rPr>
        <w:t>Сердюковой Инн</w:t>
      </w:r>
      <w:r>
        <w:rPr>
          <w:bCs/>
          <w:color w:val="000000"/>
          <w:szCs w:val="28"/>
        </w:rPr>
        <w:t>е</w:t>
      </w:r>
      <w:r>
        <w:rPr>
          <w:color w:val="000000"/>
          <w:szCs w:val="28"/>
        </w:rPr>
        <w:t xml:space="preserve"> Данииловн</w:t>
      </w:r>
      <w:r>
        <w:rPr>
          <w:bCs/>
          <w:color w:val="000000"/>
          <w:szCs w:val="28"/>
        </w:rPr>
        <w:t>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3 сентября 2022 г. №КУВИ-001/2022-167138456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ка Сердюкова И.Д. </w:t>
      </w:r>
      <w:r>
        <w:rPr>
          <w:bCs/>
          <w:color w:val="000000"/>
          <w:szCs w:val="28"/>
        </w:rPr>
        <w:t xml:space="preserve">обратила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1001:513, площадью 810 кв. м, по                     ул. Верещагина, 199 ст. Ханской по границе земельного участка по                  ул. Верещагина, 199А ст. Ханской и на расстоянии 3 м от красной линии ул. Верещагина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>01:08:1001001:513 по ул. Верещагина, 199 ст. Ханской</w:t>
      </w:r>
      <w:r>
        <w:rPr>
          <w:color w:val="000000"/>
          <w:szCs w:val="28"/>
        </w:rPr>
        <w:t xml:space="preserve"> 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                «[4.4] - Магазины» является условно разрешенным видом использования зоны Ж-1Б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1001001:513 по                     ул. Верещагина, 199 ст. Ханской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ке </w:t>
      </w:r>
      <w:r>
        <w:rPr>
          <w:color w:val="000000"/>
          <w:szCs w:val="28"/>
        </w:rPr>
        <w:t xml:space="preserve">Сердюковой И.Д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1001001:513 по ул. Верещагина, 199 ст. Ханской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 Предоставить Сердюковой Инне Данииловне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                    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1001:513, площадью 810 кв. м, по ул. Верещагина, 199                          ст. Ханской по границе земельного участка по ул. Верещагина, 199А                   ст. Ханской и на расстоянии 3 м от красной линии ул. Верещагина                  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1001:513 по ул. Верещагина, 199 ст. Ханской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51:00Z</dcterms:created>
  <dc:creator>игорь</dc:creator>
  <dc:description/>
  <cp:keywords/>
  <dc:language>en-US</dc:language>
  <cp:lastModifiedBy>User</cp:lastModifiedBy>
  <cp:lastPrinted>2020-08-08T17:07:00Z</cp:lastPrinted>
  <dcterms:modified xsi:type="dcterms:W3CDTF">2022-10-03T12:51:00Z</dcterms:modified>
  <cp:revision>2</cp:revision>
  <dc:subject/>
  <dc:title>АДМИНИСТРАЦИЯ</dc:title>
</cp:coreProperties>
</file>